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>REZULTATI PISMENOG DELA ISPITA IZ PREDMETA</w:t>
      </w:r>
    </w:p>
    <w:p>
      <w:pPr>
        <w:pStyle w:val="Normal"/>
        <w:ind w:left="142" w:hanging="0"/>
        <w:jc w:val="center"/>
        <w:rPr>
          <w:b/>
          <w:b/>
          <w:sz w:val="40"/>
          <w:szCs w:val="40"/>
          <w:lang w:val="sl-SI"/>
        </w:rPr>
      </w:pPr>
      <w:r>
        <w:rPr>
          <w:b/>
          <w:sz w:val="40"/>
          <w:szCs w:val="40"/>
          <w:lang w:val="sl-SI"/>
        </w:rPr>
        <w:t>MEHANIZACIJA PRETOVARA</w:t>
      </w:r>
    </w:p>
    <w:p>
      <w:pPr>
        <w:pStyle w:val="Normal"/>
        <w:ind w:left="142" w:hanging="0"/>
        <w:jc w:val="center"/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  <w:t>-Jun 2009.-</w:t>
      </w:r>
    </w:p>
    <w:p>
      <w:pPr>
        <w:pStyle w:val="Normal"/>
        <w:jc w:val="center"/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</w:r>
    </w:p>
    <w:p>
      <w:pPr>
        <w:pStyle w:val="Normal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  <w:t>Na usmeni deo ispita u novembarskom roku pozivaju se sledeći kandidati:</w:t>
      </w:r>
    </w:p>
    <w:p>
      <w:pPr>
        <w:pStyle w:val="Normal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  <w:lang w:val="sl-SI"/>
        </w:rPr>
        <w:t>Tomić Marija</w:t>
        <w:tab/>
        <w:tab/>
        <w:tab/>
        <w:t>2003-1-119</w:t>
        <w:tab/>
        <w:tab/>
        <w:tab/>
        <w:t>95%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  <w:t>Protić Hristina</w:t>
        <w:tab/>
        <w:tab/>
        <w:tab/>
        <w:t>2003-1-244</w:t>
        <w:tab/>
        <w:tab/>
        <w:tab/>
        <w:t>77%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  <w:t>Aćimović Marija</w:t>
        <w:tab/>
        <w:tab/>
        <w:t>2002-1-146</w:t>
        <w:tab/>
        <w:tab/>
        <w:tab/>
        <w:t>64%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  <w:t>Vasiljević Nemanja</w:t>
        <w:tab/>
        <w:tab/>
        <w:t>2003-1-274</w:t>
        <w:tab/>
        <w:tab/>
        <w:tab/>
        <w:t>53%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  <w:t>Mihailović Bojana</w:t>
        <w:tab/>
        <w:tab/>
        <w:t>2004-1-132</w:t>
        <w:tab/>
        <w:tab/>
        <w:tab/>
        <w:t>51%</w:t>
      </w:r>
    </w:p>
    <w:p>
      <w:pPr>
        <w:pStyle w:val="Normal"/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</w:r>
    </w:p>
    <w:p>
      <w:pPr>
        <w:pStyle w:val="Normal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  <w:t>Usmeni ispit će biti održan u utorak 02.06. u 10h u kabinetu 302.</w:t>
      </w:r>
    </w:p>
    <w:p>
      <w:pPr>
        <w:pStyle w:val="Normal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>
          <w:sz w:val="40"/>
          <w:szCs w:val="40"/>
          <w:lang w:val="sl-SI"/>
        </w:rPr>
      </w:pPr>
      <w:r>
        <w:rPr>
          <w:sz w:val="40"/>
          <w:szCs w:val="40"/>
          <w:lang w:val="sl-SI"/>
        </w:rPr>
        <w:t>PREDMETNI NASTAVNIK</w:t>
      </w:r>
    </w:p>
    <w:sectPr>
      <w:type w:val="nextPage"/>
      <w:pgSz w:w="12240" w:h="15840"/>
      <w:pgMar w:left="851" w:right="616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8:11:00Z</dcterms:created>
  <dc:creator>515-2</dc:creator>
  <dc:description/>
  <dc:language>en-US</dc:language>
  <cp:lastModifiedBy>515-n</cp:lastModifiedBy>
  <dcterms:modified xsi:type="dcterms:W3CDTF">2009-05-25T08:34:00Z</dcterms:modified>
  <cp:revision>4</cp:revision>
  <dc:subject/>
  <dc:title>REZULTATI PISMENOG DELA ISPITA IZ PREDMETA</dc:title>
</cp:coreProperties>
</file>